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8" w:type="dxa"/>
        <w:jc w:val="left"/>
        <w:tblInd w:w="-113" w:type="dxa"/>
        <w:tblLayout w:type="fixed"/>
        <w:tblCellMar>
          <w:top w:w="0" w:type="dxa"/>
          <w:left w:w="108" w:type="dxa"/>
          <w:bottom w:w="0" w:type="dxa"/>
          <w:right w:w="108" w:type="dxa"/>
        </w:tblCellMar>
      </w:tblPr>
      <w:tblGrid>
        <w:gridCol w:w="1951"/>
        <w:gridCol w:w="1457"/>
        <w:gridCol w:w="3289"/>
        <w:gridCol w:w="1552"/>
        <w:gridCol w:w="6049"/>
        <w:gridCol w:w="11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c>
          <w:tcPr>
            <w:tcW w:w="110" w:type="dxa"/>
            <w:tcBorders/>
            <w:tcMar>
              <w:left w:w="0" w:type="dxa"/>
              <w:right w:w="0" w:type="dxa"/>
            </w:tcMar>
          </w:tcPr>
          <w:p>
            <w:pPr>
              <w:pStyle w:val="Normal"/>
              <w:snapToGrid w:val="false"/>
              <w:spacing w:before="0" w:after="200"/>
              <w:rPr>
                <w:b/>
                <w:b/>
              </w:rPr>
            </w:pPr>
            <w:r>
              <w:rPr>
                <w: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emplate is designed to allow an understanding of how the health underwriting risk element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2"/>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2"/>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SLT health underwriting risk, 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urthermore, no artificial split of assets into the SLT health underwriting risk categories is required. Where assets are not exposed to a specific SLT health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no artificial split is required for the liabilities. Where liabilities are not exposed to a specific SLT health underwriting risk sub-module at all, a zero value can be reported. In cases that all liabilities are explicitly or implicitly affected by a shock, the total amount of all liabilities should be report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04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lang w:val="en-GB"/>
              </w:rPr>
            </w:pPr>
            <w:r>
              <w:rPr>
                <w:lang w:val="en-GB"/>
              </w:rPr>
              <w:t>The health underwriting risk module consists of the following sub – modules:</w:t>
            </w:r>
          </w:p>
          <w:p>
            <w:pPr>
              <w:pStyle w:val="Normal"/>
              <w:numPr>
                <w:ilvl w:val="0"/>
                <w:numId w:val="1"/>
              </w:numPr>
              <w:spacing w:lineRule="auto" w:line="240" w:before="0" w:after="0"/>
              <w:rPr>
                <w:lang w:val="en-GB"/>
              </w:rPr>
            </w:pPr>
            <w:r>
              <w:rPr>
                <w:lang w:val="en-GB"/>
              </w:rPr>
              <w:t>the NSLT health insurance underwriting risk sub-module;</w:t>
            </w:r>
          </w:p>
          <w:p>
            <w:pPr>
              <w:pStyle w:val="Normal"/>
              <w:numPr>
                <w:ilvl w:val="0"/>
                <w:numId w:val="1"/>
              </w:numPr>
              <w:spacing w:lineRule="auto" w:line="240" w:before="0" w:after="0"/>
              <w:rPr>
                <w:lang w:val="en-GB"/>
              </w:rPr>
            </w:pPr>
            <w:r>
              <w:rPr>
                <w:lang w:val="en-GB"/>
              </w:rPr>
              <w:t>the SLT health insurance underwriting risk sub – module;</w:t>
            </w:r>
          </w:p>
          <w:p>
            <w:pPr>
              <w:pStyle w:val="Normal"/>
              <w:numPr>
                <w:ilvl w:val="0"/>
                <w:numId w:val="1"/>
              </w:numPr>
              <w:spacing w:lineRule="auto" w:line="240" w:before="0" w:after="0"/>
              <w:rPr>
                <w:lang w:val="en-GB"/>
              </w:rPr>
            </w:pPr>
            <w:r>
              <w:rPr>
                <w:lang w:val="en-GB"/>
              </w:rPr>
              <w:t>the health catastrophe risk sub – module.</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capital requirement for SLT health underwriting risk is determined as the impact of a number of specified scenarios on the basic own funds .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liabilities to be displayed in this template should not include a risk margin as part of technical provisions.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he capital requirement for SLT health underwriting risk is then derived by combining the capital requirements for the SLT health risk sub- modules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supervisors to understand the proportion of assets and liabilities which are driving each risk, assets and liabilities exposed to a shock have to be reported separately for the scenario based approaches.</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an understanding of the impact of the adjustment for the loss absorbing capacity of technical provisions on the capital charge, both gross and net figures need to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It is not the intention of the template to split up the total of all assets according to technical provisions. However, wher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p>
            <w:pPr>
              <w:pStyle w:val="Normal"/>
              <w:spacing w:lineRule="auto" w:line="240" w:before="0" w:after="0"/>
              <w:rPr>
                <w:lang w:val="en-GB"/>
              </w:rPr>
            </w:pPr>
            <w:r>
              <w:rPr>
                <w:lang w:val="en-GB"/>
              </w:rPr>
            </w:r>
          </w:p>
        </w:tc>
        <w:tc>
          <w:tcPr>
            <w:tcW w:w="11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1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GB"/>
              </w:rPr>
              <w:t>Health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GB"/>
              </w:rPr>
            </w:pPr>
            <w:r>
              <w:rPr>
                <w:lang w:val="en-GB"/>
              </w:rPr>
              <w:t>The SLT Health mortality risk covers the risk of loss, or adverse change in the value of insurance liabilities, resulting from changes in the level, rend, or volatility of mortality rates, where an increase in the mortality rate leads to an increase in the value of technical provisions.</w:t>
            </w:r>
          </w:p>
          <w:p>
            <w:pPr>
              <w:pStyle w:val="Normal"/>
              <w:spacing w:lineRule="auto" w:line="240" w:before="0" w:after="0"/>
              <w:rPr>
                <w:lang w:val="en-GB"/>
              </w:rPr>
            </w:pPr>
            <w:r>
              <w:rPr>
                <w:rFonts w:eastAsia="Calibri" w:cs="Calibri"/>
                <w:lang w:val="en-GB"/>
              </w:rPr>
              <w:t xml:space="preserve"> </w:t>
            </w:r>
            <w:r>
              <w:rPr>
                <w:lang w:val="en-GB"/>
              </w:rPr>
              <w:t xml:space="preserve">The capital requirement for mortality risk is calculated as the change in net asset value following a permanent increase of 15% in mortality rates used for the calculation of technical provisions. </w:t>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assets which are driving this risk, and allows comparison with other undertakings where the assets with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assets which are driving this risk, and allows comparison with other undertakings where the proportion of assets with mortal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Morta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mortality risk, after adjustment for the loss absorbing capacity of technical provisions. </w:t>
            </w:r>
          </w:p>
          <w:p>
            <w:pPr>
              <w:pStyle w:val="Normal"/>
              <w:spacing w:lineRule="auto" w:line="240" w:before="0" w:after="0"/>
              <w:rPr>
                <w:lang w:val="en-GB"/>
              </w:rPr>
            </w:pPr>
            <w:r>
              <w:rPr>
                <w:lang w:val="en-GB"/>
              </w:rPr>
              <w:t>C1= (A1-A1A)-(B1-B1A), C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due to mortality risk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ortality risk charge, after the shock (permanent in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mortality rates on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ortality risk.</w:t>
            </w:r>
          </w:p>
          <w:p>
            <w:pPr>
              <w:pStyle w:val="Normal"/>
              <w:spacing w:lineRule="auto" w:line="240" w:before="0" w:after="0"/>
              <w:rPr>
                <w:lang w:val="en-US"/>
              </w:rPr>
            </w:pPr>
            <w:r>
              <w:rPr>
                <w:lang w:val="en-GB"/>
              </w:rPr>
              <w:t>D1= (A1-A1A)-(B1-B1B), D1&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mortality risk due to a permanent increase in mortality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 xml:space="preserve">Health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e SLT health longevity risk covers the risk of loss, or of adverse change in the value of insurance liabilities, resulting from the changes in the level, trend, or volatility of mortality rates, where a decrease in the mortality rate leads to and increase in the value of technical provisions. </w:t>
            </w:r>
          </w:p>
          <w:p>
            <w:pPr>
              <w:pStyle w:val="Normal"/>
              <w:spacing w:lineRule="auto" w:line="240" w:before="0" w:after="0"/>
              <w:rPr>
                <w:lang w:val="en-US"/>
              </w:rPr>
            </w:pPr>
            <w:r>
              <w:rPr>
                <w:lang w:val="en-GB"/>
              </w:rPr>
              <w:t>The capital requirement for longevity risk is calculated as the change in net asset value following a permanent decrease of 20% in mortality rates used for the calculation of technical provision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ongev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proportion of liabilities which are driving this risk, and allows comparison with other undertakings where the longevity risk charge   differ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of mortality rates on proportion of assets which are driving this risk, and allows comparison with other undertakings where the proportion of assets with longev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a permanent decrease of mortality rates on proportion of liabilities which are driving this risk, and allows comparison with other undertakings where the longevity risk charge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longevity risk, after adjustment for the loss absorbing capacity of technical provisions. </w:t>
            </w:r>
          </w:p>
          <w:p>
            <w:pPr>
              <w:pStyle w:val="Normal"/>
              <w:spacing w:lineRule="auto" w:line="240" w:before="0" w:after="0"/>
              <w:rPr>
                <w:lang w:val="en-US"/>
              </w:rPr>
            </w:pPr>
            <w:r>
              <w:rPr>
                <w:lang w:val="en-GB"/>
              </w:rPr>
              <w:t>C2= (A2-A2A)-(B2-B2A), C2&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ongevity risk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longevity risk charge, after the shock (permanent de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the permanent decrease in mortality rates on proportion of liabilities which are driving this risk, and allows comparison with other undertakings where the longevity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longevity risk.</w:t>
            </w:r>
          </w:p>
          <w:p>
            <w:pPr>
              <w:pStyle w:val="Normal"/>
              <w:spacing w:lineRule="auto" w:line="240" w:before="0" w:after="0"/>
              <w:rPr>
                <w:lang w:val="en-US"/>
              </w:rPr>
            </w:pPr>
            <w:r>
              <w:rPr>
                <w:lang w:val="en-GB"/>
              </w:rPr>
              <w:t>D2= (A2-A2A)-(B2-B2B) , D2&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ongevity risk due to a permanent decrease in mortality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Health disability – morbid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pPr>
            <w:r>
              <w:rPr>
                <w:lang w:val="en-US"/>
              </w:rPr>
              <w:t>The capital requirement for disability- morbidity risk is calculated as the sum of:</w:t>
            </w:r>
          </w:p>
          <w:p>
            <w:pPr>
              <w:pStyle w:val="Normal"/>
              <w:numPr>
                <w:ilvl w:val="0"/>
                <w:numId w:val="4"/>
              </w:numPr>
              <w:spacing w:lineRule="auto" w:line="240" w:before="0" w:after="0"/>
              <w:rPr>
                <w:lang w:val="en-US"/>
              </w:rPr>
            </w:pPr>
            <w:r>
              <w:rPr>
                <w:lang w:val="en-US"/>
              </w:rPr>
              <w:t>the capital requirement for medical expense disability-morbidity risk;</w:t>
            </w:r>
          </w:p>
          <w:p>
            <w:pPr>
              <w:pStyle w:val="Normal"/>
              <w:numPr>
                <w:ilvl w:val="0"/>
                <w:numId w:val="4"/>
              </w:numPr>
              <w:spacing w:lineRule="auto" w:line="240" w:before="0" w:after="0"/>
              <w:rPr>
                <w:lang w:val="en-US"/>
              </w:rPr>
            </w:pPr>
            <w:r>
              <w:rPr>
                <w:lang w:val="en-US"/>
              </w:rPr>
              <w:t xml:space="preserve">the capital requirement for income protection disability and morbidity.  </w:t>
            </w:r>
          </w:p>
          <w:p>
            <w:pPr>
              <w:pStyle w:val="Normal"/>
              <w:spacing w:lineRule="auto" w:line="240" w:before="0" w:after="0"/>
              <w:rPr>
                <w:lang w:val="en-US"/>
              </w:rPr>
            </w:pPr>
            <w:r>
              <w:rPr>
                <w:lang w:val="en-US"/>
              </w:rPr>
              <w:t>The scenario underlying the calculation for medical expense disability – morbidity risk applies only to medical expense (re)insurance obligations where the underlying business is pursued on a similar technical basis to that of life 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scenario underlying the calculation for income protection disability – morbidity risk applies only to income protection (re)insurance obligations where the underlying business is pursued on a similar technical basis to that of life 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morbid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disability – morbid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 morbidity  risk charge after the shock (i.e. as prescribed by standard formula)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yc 2 standard formula) on proportion of assets which are driving this risk, and allows comparison with other undertakings where the proportion of assets with disability - morbid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Disabi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disability – morbidity risk charge, after the shock (i.e. as prescribed by standard formula)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cy 2 standard formula) on proportion of liabilities which are driving this risk, and allows comparison with other undertakings where the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s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disability - morbidity risk, after adjustment for the loss absorbing capacity of technical provisions. </w:t>
            </w:r>
          </w:p>
          <w:p>
            <w:pPr>
              <w:pStyle w:val="Normal"/>
              <w:spacing w:lineRule="auto" w:line="240" w:before="0" w:after="0"/>
              <w:rPr>
                <w:lang w:val="en-US"/>
              </w:rPr>
            </w:pPr>
            <w:r>
              <w:rPr>
                <w:lang w:val="en-GB"/>
              </w:rPr>
              <w:t>C3= (A3-A3A)-(B3-B3A), C3&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disability-morbidity risk and also it allows understanding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disability - morbidity risk charge, after the shock (i.e. as prescribed by standard formula)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cy 2 standard formula) on proportion of liabilities which are driving this risk, and allows comparison with other undertakings where the disabi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disability risk.</w:t>
            </w:r>
          </w:p>
          <w:p>
            <w:pPr>
              <w:pStyle w:val="Normal"/>
              <w:spacing w:lineRule="auto" w:line="240" w:before="0" w:after="0"/>
              <w:rPr>
                <w:lang w:val="en-GB"/>
              </w:rPr>
            </w:pPr>
            <w:r>
              <w:rPr>
                <w:lang w:val="en-GB"/>
              </w:rPr>
              <w:t xml:space="preserve">D3= (A3-A3A)-(B3-B3B), D3&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disability risk due to changes in disability and morbidity rates as prescribed.</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SLT Health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e SLT Health lapse risk covers the risk of loss, or of adverse change in the value of (re)insurance liabilities, resulting from changes in the level or volatility of the rates of policy lapses, terminations, renewals and surrenders. </w:t>
            </w:r>
          </w:p>
          <w:p>
            <w:pPr>
              <w:pStyle w:val="Normal"/>
              <w:spacing w:lineRule="auto" w:line="240" w:before="0" w:after="0"/>
              <w:rPr>
                <w:lang w:val="en-US"/>
              </w:rPr>
            </w:pPr>
            <w:r>
              <w:rPr>
                <w:lang w:val="en-US"/>
              </w:rPr>
              <w:t>The capital requirement for lapse risk is calculated as the higher of the capital requirement for the risk of a permanent increase of lapse rates, the capital requirement for the risk of a permanent decrease of the lapse rates and thecapital requirement for the risk of a mass lapse event.</w:t>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SLT Health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04</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overall  net capital charge for SLT health lapse risk, after adjustment for the loss absorbing capacity of technical provisions</w:t>
            </w:r>
          </w:p>
          <w:p>
            <w:pPr>
              <w:pStyle w:val="Normal"/>
              <w:spacing w:lineRule="auto" w:line="240" w:before="0" w:after="0"/>
              <w:rPr>
                <w:lang w:val="en-US"/>
              </w:rPr>
            </w:pPr>
            <w:r>
              <w:rPr>
                <w:lang w:val="en-US"/>
              </w:rPr>
              <w:t xml:space="preserve">C04 = Max (C4, C5, C6)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llows supervisors to understand the proportion of the net solvency capital requirement for SLT Health underwriting risk that is due to lapse risk and also allows supervisors to understand the impact of the adjustment for the loss absorbing capacity of technical provisions on the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SLT Health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0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overall gross capital charge for SLT health lapse risk.</w:t>
            </w:r>
          </w:p>
          <w:p>
            <w:pPr>
              <w:pStyle w:val="Normal"/>
              <w:spacing w:lineRule="auto" w:line="240" w:before="0" w:after="0"/>
              <w:rPr>
                <w:lang w:val="en-GB"/>
              </w:rPr>
            </w:pPr>
            <w:r>
              <w:rPr>
                <w:lang w:val="en-US"/>
              </w:rPr>
              <w:t>D04 = IF (C04 = C4, D4, IF (C04 = C5, D5, D6))</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proportion of the gross solvency capital requirement for SLT Health underwriting risk that is due to laps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w:t>
            </w:r>
            <w:r>
              <w:rPr>
                <w:lang w:val="en-US"/>
              </w:rPr>
              <w:t>SLT health</w:t>
            </w:r>
            <w:r>
              <w:rPr>
                <w:lang w:val="en-GB"/>
              </w:rPr>
              <w:t xml:space="preserve">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w:t>
            </w:r>
            <w:r>
              <w:rPr>
                <w:lang w:val="en-US"/>
              </w:rPr>
              <w:t>SLT health</w:t>
            </w:r>
            <w:r>
              <w:rPr>
                <w:lang w:val="en-GB"/>
              </w:rPr>
              <w:t xml:space="preserve"> lapse risk –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w:t>
            </w:r>
            <w:r>
              <w:rPr>
                <w:lang w:val="en-US"/>
              </w:rPr>
              <w:t>SLT health</w:t>
            </w:r>
            <w:r>
              <w:rPr>
                <w:lang w:val="en-GB"/>
              </w:rPr>
              <w:t xml:space="preserve">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fter the shock (i.e. permanent in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of rates of lapsation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w:t>
            </w:r>
            <w:r>
              <w:rPr>
                <w:lang w:val="en-US"/>
              </w:rPr>
              <w:t>SLT health</w:t>
            </w:r>
            <w:r>
              <w:rPr>
                <w:lang w:val="en-GB"/>
              </w:rPr>
              <w:t xml:space="preserve">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n increase in lapsation rates, after the shock (i.e. permanent increase of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of rates of lapsation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w:t>
            </w:r>
            <w:r>
              <w:rPr>
                <w:lang w:val="en-US"/>
              </w:rPr>
              <w:t>SLT health</w:t>
            </w:r>
            <w:r>
              <w:rPr>
                <w:lang w:val="en-GB"/>
              </w:rPr>
              <w:t xml:space="preserve">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risk of a permanent increase in lapsation rates, after adjustment for the loss absorbing capacity of technical provisions. </w:t>
            </w:r>
          </w:p>
          <w:p>
            <w:pPr>
              <w:pStyle w:val="Normal"/>
              <w:spacing w:lineRule="auto" w:line="240" w:before="0" w:after="0"/>
              <w:rPr>
                <w:lang w:val="en-GB"/>
              </w:rPr>
            </w:pPr>
            <w:r>
              <w:rPr>
                <w:lang w:val="en-GB"/>
              </w:rPr>
              <w:t>C4= (A4-A4A)-(B4-B4A), C4&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apse risk as a result of a permanent increase of the rates of lapsation,  in and also it allows to understand the impact on the capital charge of the adjustment for the loss absorbing capacity of technical provision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w:t>
            </w:r>
            <w:r>
              <w:rPr>
                <w:lang w:val="en-US"/>
              </w:rPr>
              <w:t>SLT health</w:t>
            </w:r>
            <w:r>
              <w:rPr>
                <w:lang w:val="en-GB"/>
              </w:rPr>
              <w:t xml:space="preserve">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increase in lapsation rates, after the shock (permanent in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lapsation rates on proportion of liabilities which are driving this risk, and allows comparison with other undertakings where the lapse risk charge differ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w:t>
            </w:r>
            <w:r>
              <w:rPr>
                <w:lang w:val="en-US"/>
              </w:rPr>
              <w:t>SLT health</w:t>
            </w:r>
            <w:r>
              <w:rPr>
                <w:lang w:val="en-GB"/>
              </w:rPr>
              <w:t xml:space="preserve">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permanent increase in lapsation rates .</w:t>
            </w:r>
          </w:p>
          <w:p>
            <w:pPr>
              <w:pStyle w:val="Normal"/>
              <w:spacing w:lineRule="auto" w:line="240" w:before="0" w:after="0"/>
              <w:rPr>
                <w:lang w:val="en-US"/>
              </w:rPr>
            </w:pPr>
            <w:r>
              <w:rPr>
                <w:lang w:val="en-GB"/>
              </w:rPr>
              <w:t>D4= (A4-A4A)-(B4-B4B), D4&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increase in laps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w:t>
            </w:r>
            <w:r>
              <w:rPr>
                <w:lang w:val="en-US"/>
              </w:rPr>
              <w:t>SLT health</w:t>
            </w:r>
            <w:r>
              <w:rPr>
                <w:lang w:val="en-GB"/>
              </w:rPr>
              <w:t xml:space="preserve">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w:t>
            </w:r>
            <w:r>
              <w:rPr>
                <w:lang w:val="en-US"/>
              </w:rPr>
              <w:t>SLT health</w:t>
            </w:r>
            <w:r>
              <w:rPr>
                <w:lang w:val="en-GB"/>
              </w:rPr>
              <w:t xml:space="preserve"> lapse risk –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u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w:t>
            </w:r>
            <w:r>
              <w:rPr>
                <w:lang w:val="en-US"/>
              </w:rPr>
              <w:t>SLT health</w:t>
            </w:r>
            <w:r>
              <w:rPr>
                <w:lang w:val="en-GB"/>
              </w:rPr>
              <w:t xml:space="preserve">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fter the shock (i.e. permanent de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rates of lapsation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w:t>
            </w:r>
            <w:r>
              <w:rPr>
                <w:lang w:val="en-US"/>
              </w:rPr>
              <w:t>SLT health</w:t>
            </w:r>
            <w:r>
              <w:rPr>
                <w:lang w:val="en-GB"/>
              </w:rPr>
              <w:t xml:space="preserve">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 permanent decrease in lapsation rates, after the shock (i.e. permanent decrease of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rates of lapsation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w:t>
            </w:r>
            <w:r>
              <w:rPr>
                <w:lang w:val="en-US"/>
              </w:rPr>
              <w:t>SLT health</w:t>
            </w:r>
            <w:r>
              <w:rPr>
                <w:lang w:val="en-GB"/>
              </w:rPr>
              <w:t xml:space="preserve">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risk of a permanent decrease in lapsation rates, after adjustment for the loss absorbing capacity of technical provisions. </w:t>
            </w:r>
          </w:p>
          <w:p>
            <w:pPr>
              <w:pStyle w:val="Normal"/>
              <w:spacing w:lineRule="auto" w:line="240" w:before="0" w:after="0"/>
              <w:rPr>
                <w:lang w:val="en-US"/>
              </w:rPr>
            </w:pPr>
            <w:r>
              <w:rPr>
                <w:lang w:val="en-GB"/>
              </w:rPr>
              <w:t>C5= (A5-A5A)-(B5-B5A), C5&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apse risk as a result of a permanent decrease of the rates of lapsation,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w:t>
            </w:r>
            <w:r>
              <w:rPr>
                <w:lang w:val="en-US"/>
              </w:rPr>
              <w:t>SLT health</w:t>
            </w:r>
            <w:r>
              <w:rPr>
                <w:lang w:val="en-GB"/>
              </w:rPr>
              <w:t xml:space="preserve">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decrease in lapsation rates, after the shock (permanent de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lapsation rates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w:t>
            </w:r>
            <w:r>
              <w:rPr>
                <w:lang w:val="en-US"/>
              </w:rPr>
              <w:t>SLT health</w:t>
            </w:r>
            <w:r>
              <w:rPr>
                <w:lang w:val="en-GB"/>
              </w:rPr>
              <w:t xml:space="preserve">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permanent decrease in lapsation rates.</w:t>
            </w:r>
          </w:p>
          <w:p>
            <w:pPr>
              <w:pStyle w:val="Normal"/>
              <w:spacing w:lineRule="auto" w:line="240" w:before="0" w:after="0"/>
              <w:rPr>
                <w:lang w:val="en-US"/>
              </w:rPr>
            </w:pPr>
            <w:r>
              <w:rPr>
                <w:lang w:val="en-GB"/>
              </w:rPr>
              <w:t>D5= (A5-A5A)-(B5-B5B), D5&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decrease in laps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w:t>
            </w:r>
            <w:r>
              <w:rPr>
                <w:lang w:val="en-US"/>
              </w:rPr>
              <w:t>SLT health</w:t>
            </w:r>
            <w:r>
              <w:rPr>
                <w:lang w:val="en-GB"/>
              </w:rPr>
              <w:t xml:space="preserve"> lapse risk- mass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mass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w:t>
            </w:r>
            <w:r>
              <w:rPr>
                <w:lang w:val="en-US"/>
              </w:rPr>
              <w:t>SLT health</w:t>
            </w:r>
            <w:r>
              <w:rPr>
                <w:lang w:val="en-GB"/>
              </w:rPr>
              <w:t xml:space="preserve">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ass lap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proportion of liabilities which are driving this risk, and allows comparison with other undertakings where the laps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w:t>
            </w:r>
            <w:r>
              <w:rPr>
                <w:lang w:val="en-US"/>
              </w:rPr>
              <w:t>SLT health</w:t>
            </w:r>
            <w:r>
              <w:rPr>
                <w:lang w:val="en-GB"/>
              </w:rPr>
              <w:t xml:space="preserve">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for non – retail business,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w:t>
            </w:r>
            <w:r>
              <w:rPr>
                <w:lang w:val="en-US"/>
              </w:rPr>
              <w:t>SLT health</w:t>
            </w:r>
            <w:r>
              <w:rPr>
                <w:lang w:val="en-GB"/>
              </w:rPr>
              <w:t xml:space="preserve">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liabilities (including the loss absorbing capacity of technical provisions) value of the instrumen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mass lapse risk changes for non – retail business on proportion of liabilities which are driving this risk, and allows comparison with other undertakings where the lapse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w:t>
            </w:r>
            <w:r>
              <w:rPr>
                <w:lang w:val="en-US"/>
              </w:rPr>
              <w:t>SLT health</w:t>
            </w:r>
            <w:r>
              <w:rPr>
                <w:lang w:val="en-GB"/>
              </w:rPr>
              <w:t xml:space="preserve">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mass lapse risk, after adjustment for the loss absorbing capacity of technical provisions. </w:t>
            </w:r>
          </w:p>
          <w:p>
            <w:pPr>
              <w:pStyle w:val="Normal"/>
              <w:spacing w:lineRule="auto" w:line="240" w:before="0" w:after="0"/>
              <w:rPr>
                <w:lang w:val="en-GB"/>
              </w:rPr>
            </w:pPr>
            <w:r>
              <w:rPr>
                <w:lang w:val="en-GB"/>
              </w:rPr>
              <w:t>Net capital charge C6 = (A6-A6A)-(B6-B6A), C6 &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H health underwriting risk that is due to mass lapse risk changes for non retail business, in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w:t>
            </w:r>
            <w:r>
              <w:rPr>
                <w:lang w:val="en-US"/>
              </w:rPr>
              <w:t>SLT health</w:t>
            </w:r>
            <w:r>
              <w:rPr>
                <w:lang w:val="en-GB"/>
              </w:rPr>
              <w:t xml:space="preserve">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ass lapse risk charge, after the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mass lapse risk changes – non retail business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w:t>
            </w:r>
            <w:r>
              <w:rPr>
                <w:lang w:val="en-US"/>
              </w:rPr>
              <w:t>SLT health</w:t>
            </w:r>
            <w:r>
              <w:rPr>
                <w:lang w:val="en-GB"/>
              </w:rPr>
              <w:t xml:space="preserve">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ss lapse risk.</w:t>
            </w:r>
          </w:p>
          <w:p>
            <w:pPr>
              <w:pStyle w:val="Normal"/>
              <w:spacing w:lineRule="auto" w:line="240" w:before="0" w:after="0"/>
              <w:rPr>
                <w:lang w:val="en-GB"/>
              </w:rPr>
            </w:pPr>
            <w:r>
              <w:rPr>
                <w:lang w:val="en-GB"/>
              </w:rPr>
              <w:t xml:space="preserve">Gross capital charge D6 = (A6-A6A)-(B6-B6B), D6&gt;=0.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mass lapse risk chang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Health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SLT Health expense risk covers the risk of loss, or of adverse change in the value of (re)insurance liabilities, resulting from changes in the level, trend, or volatility of the expenses incurred in servicing (re)insurance contracts.  Expense risk arises if the expenses anticipated when pricing a guarantee are insufficient to cover the actual costs accruing in the following year. All expenses incurred have to be taken into account.</w:t>
            </w:r>
          </w:p>
          <w:p>
            <w:pPr>
              <w:pStyle w:val="Normal"/>
              <w:spacing w:lineRule="auto" w:line="240" w:before="0" w:after="0"/>
              <w:rPr>
                <w:lang w:val="en-US"/>
              </w:rPr>
            </w:pPr>
            <w:r>
              <w:rPr>
                <w:lang w:val="en-US"/>
              </w:rPr>
              <w:t xml:space="preserve">The capital requirement for expense risk is calculated as a  loss in basic own funds  following a shock as prescribed.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fter the shock (i.e. as prescribed by standard formula: a % increase in expenses taken into account in the calculation of technical provision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in the calculation of technical provision and % increase in expense inflation rate (% given in the standard formula) on proportion of assets which are driving this risk, and allows comparison with other undertakings where the proportion of assets with expen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expense risk charge, after the shock (i.e. as prescribed by standard formula, a % increase in expenses taken into account in the calculation of technical provision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in the calculation of technical provision and increase in expense inflation rate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Expen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xpense risk, after adjustment for the loss absorbing capacity of technical provisions. </w:t>
            </w:r>
          </w:p>
          <w:p>
            <w:pPr>
              <w:pStyle w:val="Normal"/>
              <w:spacing w:lineRule="auto" w:line="240" w:before="0" w:after="0"/>
              <w:rPr>
                <w:lang w:val="en-GB"/>
              </w:rPr>
            </w:pPr>
            <w:r>
              <w:rPr>
                <w:lang w:val="en-GB"/>
              </w:rPr>
              <w:t>Net capital charge C7 = (A7-A7A)-(B7-B7A), C7&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expen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expense risk charge, after the shock ((i.e. as prescribed by standard formula, a % increase in expenses taken into account in the calculation of technical provision and % increase in expense inflation rate),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expenses taken into account in the calculation of technical provision and increase in expense inflation rate (% given in the standard formula) on proportion of liabilities which are driving this risk, and allows comparison with other undertakings where the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xpense risk.</w:t>
            </w:r>
          </w:p>
          <w:p>
            <w:pPr>
              <w:pStyle w:val="Normal"/>
              <w:spacing w:lineRule="auto" w:line="240" w:before="0" w:after="0"/>
              <w:rPr>
                <w:lang w:val="en-GB"/>
              </w:rPr>
            </w:pPr>
            <w:r>
              <w:rPr>
                <w:lang w:val="en-GB"/>
              </w:rPr>
              <w:t xml:space="preserve">Gross capital charge D7 = (A7-A7A)-(B7-B7B), D7&gt;=0.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expense risk due to increase in expenses taken into account in the calculation of technical provision and increase in expense infl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Health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SLT Health revision risk covers the risk of loss, or adverse change in the value of insurance liabilities, resulting from fluctuations in the level, trend, or volatility of revision rates applied to annuities, due to changes in the legal environment or in the state of health of the person insured.</w:t>
            </w:r>
          </w:p>
          <w:p>
            <w:pPr>
              <w:pStyle w:val="Normal"/>
              <w:spacing w:lineRule="auto" w:line="240" w:before="0" w:after="0"/>
              <w:rPr>
                <w:lang w:val="en-US"/>
              </w:rPr>
            </w:pPr>
            <w:r>
              <w:rPr>
                <w:lang w:val="en-US"/>
              </w:rPr>
              <w:t xml:space="preserve">The capital requirement for health revision shall be equal to the loss in basic own funds that would result from an instantaneous  permanent  % increase (as prescribed) in the annual benefit taken into account in the calculation of technical provision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Health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health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revision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revision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fter the shock (i.e. as prescribed by standard formula: a % increase in the annuity benefits taken into account in the calculation of technical provision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given in the standard formula) on proportion of assets which are driving this risk, and allows comparison with other undertakings where the proportion of assets with expen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revision  risk charge, after the shock (i.e. as prescribed by standard formula, a % increase in the annuity benefits taken into account in the calculation of technical provision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 increase in the annual amount payable for annuities exposed to revision risk (% given in the standard formula) on proportion of liabilities which are driving this risk, and allows comparison with other undertakings where the revision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xpense risk, after adjustment for the loss absorbing capacity of technical provisions. </w:t>
            </w:r>
          </w:p>
          <w:p>
            <w:pPr>
              <w:pStyle w:val="Normal"/>
              <w:spacing w:lineRule="auto" w:line="240" w:before="0" w:after="0"/>
              <w:rPr>
                <w:lang w:val="en-GB"/>
              </w:rPr>
            </w:pPr>
            <w:r>
              <w:rPr>
                <w:lang w:val="en-GB"/>
              </w:rPr>
              <w:t>Net capital charge C8 = (A8-A8A)-(B8-B8A), C8&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revision risk and also it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after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revision risk charge, after the shock ((i.e. as prescribed by standard formula, a % increase in the annual amount payable for annuities exposed to revision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prescribed) on liabilities which are driving this risk, and allows comparison with other undertakings where the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cluding the loss absorbing capacity of technical provision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revision risk.</w:t>
            </w:r>
          </w:p>
          <w:p>
            <w:pPr>
              <w:pStyle w:val="Normal"/>
              <w:spacing w:lineRule="auto" w:line="240" w:before="0" w:after="0"/>
              <w:rPr>
                <w:lang w:val="en-US"/>
              </w:rPr>
            </w:pPr>
            <w:r>
              <w:rPr>
                <w:lang w:val="en-GB"/>
              </w:rPr>
              <w:t>Gross capital charge D8 = (A8-A8A)-(B8-B8B), D8&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revision risk due to the impact of % increase in the annual amount payable for annuities exposed to revision risk.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 xml:space="preserve">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versification within the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SLT health underwriting risk module as a result of the aggregation of the net capital requirements (after adjustment for the loss absorbing capacity of technical provisions) of the single risk sub-modules.</w:t>
            </w:r>
          </w:p>
          <w:p>
            <w:pPr>
              <w:pStyle w:val="Normal"/>
              <w:spacing w:lineRule="auto" w:line="240" w:before="0" w:after="0"/>
              <w:rPr>
                <w:lang w:val="en-US"/>
              </w:rPr>
            </w:pPr>
            <w:r>
              <w:rPr>
                <w:lang w:val="en-GB"/>
              </w:rPr>
              <w:t>C9 = C10 – C1 – C2 – C3 – C04 – C7 – C8</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SLT health underwriting risk, the significance of the diversification effect under the standard formula on the net capital charge.</w:t>
            </w:r>
          </w:p>
        </w:tc>
        <w:tc>
          <w:tcPr>
            <w:tcW w:w="11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excluding the loss absorbing capacity of technical provisions) - 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SLT health underwriting risk module as a result of the aggregation of the gross capital requirements (after adjustment for the loss absorbing capacity of technical provisions) of the single risk sub-modules.</w:t>
            </w:r>
          </w:p>
          <w:p>
            <w:pPr>
              <w:pStyle w:val="Normal"/>
              <w:spacing w:lineRule="auto" w:line="240" w:before="0" w:after="0"/>
              <w:rPr>
                <w:lang w:val="en-US"/>
              </w:rPr>
            </w:pPr>
            <w:r>
              <w:rPr>
                <w:lang w:val="en-GB"/>
              </w:rPr>
              <w:t>D9 = D10 – D1 – D2 – D3 – D04 – D7 – D8</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SLT health underwriting risk, the significance of the diversification effect under the standard formula on the gross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Total 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total SLT health unde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net capital charge for SLT health underwriting risk, after adjustment for future discretionary benefi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llows supervisors to understand the impact of the adjustment for future discretionary benefits on the net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excluding the loss absorbing capacity of technical provisions) - total SLT health unde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gross capital charge for SLT health underwriting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pervisors can understand which risks are giving rise to capital charges for undertakings, their relative importance, and how they fluctuat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Further details on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US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 undertaking specific parameter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underlying parameters used for the calculation of the revision shoc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N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on – SLT Health underwriting risk arises from the underwriting of health (re)insurance obligations, not pursued on a similar technical basis of that of life insurance, following from both the perils covered and processes used in the conduct of business. Non – SLT Heakth underwriting risk also includes the risk resulting from uncertainty included in assumptions about exercise of policyholder options like renewal or termination options.</w:t>
            </w:r>
          </w:p>
          <w:p>
            <w:pPr>
              <w:pStyle w:val="Normal"/>
              <w:spacing w:lineRule="auto" w:line="240" w:before="0" w:after="0"/>
              <w:rPr>
                <w:lang w:val="en-US"/>
              </w:rPr>
            </w:pPr>
            <w:r>
              <w:rPr>
                <w:lang w:val="en-US"/>
              </w:rPr>
              <w:t>The NSLT health underwriting risk sub – module consist of the following sub-modules:</w:t>
            </w:r>
          </w:p>
          <w:p>
            <w:pPr>
              <w:pStyle w:val="Normal"/>
              <w:numPr>
                <w:ilvl w:val="0"/>
                <w:numId w:val="3"/>
              </w:numPr>
              <w:spacing w:lineRule="auto" w:line="240" w:before="0" w:after="0"/>
              <w:rPr>
                <w:lang w:val="en-US"/>
              </w:rPr>
            </w:pPr>
            <w:r>
              <w:rPr>
                <w:lang w:val="en-US"/>
              </w:rPr>
              <w:t>the NSLT health premium and reserve risk sub – module</w:t>
            </w:r>
          </w:p>
          <w:p>
            <w:pPr>
              <w:pStyle w:val="Normal"/>
              <w:numPr>
                <w:ilvl w:val="0"/>
                <w:numId w:val="3"/>
              </w:numPr>
              <w:spacing w:lineRule="auto" w:line="240" w:before="0" w:after="0"/>
              <w:rPr>
                <w:lang w:val="en-US"/>
              </w:rPr>
            </w:pPr>
            <w:r>
              <w:rPr>
                <w:lang w:val="en-US"/>
              </w:rPr>
              <w:t xml:space="preserve">the NSLT health lapse risk sub – modul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rPr>
              <w:t>NSLT Health 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Premium risk results from fluctuations in the timing, frequency and severity of insured events. Premium risk relates to premiums to be earned including unexpired risks on existing contracts. </w:t>
            </w:r>
          </w:p>
          <w:p>
            <w:pPr>
              <w:pStyle w:val="Normal"/>
              <w:spacing w:lineRule="auto" w:line="240" w:before="0" w:after="0"/>
              <w:rPr>
                <w:lang w:val="en-US"/>
              </w:rPr>
            </w:pPr>
            <w:r>
              <w:rPr>
                <w:lang w:val="en-US"/>
              </w:rPr>
              <w:t xml:space="preserve">Premium risk also includes the risk resulting from the volatility of expense payments. </w:t>
            </w:r>
          </w:p>
          <w:p>
            <w:pPr>
              <w:pStyle w:val="Normal"/>
              <w:spacing w:lineRule="auto" w:line="240" w:before="0" w:after="0"/>
              <w:rPr>
                <w:lang w:val="en-US"/>
              </w:rPr>
            </w:pPr>
            <w:r>
              <w:rPr>
                <w:lang w:val="en-US"/>
              </w:rPr>
              <w:t>Reserve risk results from fluctuations in the timing and amount of claims settl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premium risk for medical expenses insurance and proportional reinsuranc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 Adjustment factor for non – proportional reinsurance –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adjustment factor for non – proportional reinsurance of medical expenses line of business allows undertakings to take into account the risk – mitigating effect of particular per risk excess of loss reinsurance -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should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reserve risk – USP- 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undertaking specific standard deviation for reserve risk for medical expenses and proportional reinsurance line of business as calculated by the undertaking and approved or prescribed by the supervisory authority.</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should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eastAsia="Calibri"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olume measure for premium risk: Vprem - 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medical expenses and proportional reinsur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by Solvency 2 rule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eastAsia="Calibri"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Volume measure reserve risk:  Vres - 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medical expenses and proportional reinsurance line of business is equal to the best estimate for the provisions for claims outstanding for the segment,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eastAsia="Calibri" w:cs="Calibri"/>
                <w:lang w:val="en-US"/>
              </w:rPr>
            </w:pPr>
            <w:r>
              <w:rPr>
                <w:rFonts w:eastAsia="Calibri" w:cs="Calibri"/>
                <w:lang w:val="en-US"/>
              </w:rPr>
              <w:t xml:space="preserve">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Geographical Diversification - Medical expenses insurance and proportional reinsurance</w:t>
            </w:r>
          </w:p>
          <w:p>
            <w:pPr>
              <w:pStyle w:val="Normal"/>
              <w:spacing w:lineRule="auto" w:line="240" w:before="0" w:after="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medical expenses and proportional reinsurance undertakings may calculate the factor for geographical diversification DIV</w:t>
            </w:r>
            <w:r>
              <w:rPr>
                <w:vertAlign w:val="subscript"/>
                <w:lang w:val="en-US"/>
              </w:rPr>
              <w:t>s</w:t>
            </w:r>
            <w:r>
              <w:rPr>
                <w:lang w:val="en-US"/>
              </w:rPr>
              <w:t xml:space="preserve">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 - Medical expenses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medical expenses and proportional reinsurance line of business is equal to the sum of the volume measures for premium and reserve risk taking into account geographical diversification:</w:t>
            </w:r>
          </w:p>
          <w:p>
            <w:pPr>
              <w:pStyle w:val="Normal"/>
              <w:spacing w:lineRule="auto" w:line="240" w:before="0" w:after="0"/>
              <w:rPr>
                <w:lang w:val="en-US"/>
              </w:rPr>
            </w:pPr>
            <w:r>
              <w:rPr>
                <w:lang w:val="en-US"/>
              </w:rPr>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2= (C12 + D12) x (0.75 + 0.25E12)</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premium risk for income protection and proportional reinsurance as calculated by the undertaking and approved or prescribed  by the supervisory authority.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Adjustment factor for non – proportional reinsurance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undertaking specific adjustment factor for non – proportional reinsurance of income protection line of business allows undertakings to take into account the risk – mitigating effect of particular per risk excess of loss reinsurance - as calculated by the undertaking and approved or prescribed by the supervisory authority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 xml:space="preserve">Where no undertaking specific parameter is used, this cell can be left blan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reserve risk – USP-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reserve risk for income protection and proportional reinsurance line of business as calculated by the undertaking and approved by the supervisory authority or prescribed.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eastAsia="Calibri"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olume measure for premium risk: Vprem –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income protection and proportional reinsur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equirement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eastAsia="Calibri"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Volume measure reserve risk:  Vres –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income protection and proportional reinsurance  line of business is equal to = the best estimate for the provisions for claims outstanding for the line,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Geographical Diversification – Income protection insurance and proportional reinsurance</w:t>
            </w:r>
          </w:p>
          <w:p>
            <w:pPr>
              <w:pStyle w:val="Normal"/>
              <w:spacing w:lineRule="auto" w:line="240" w:before="0" w:after="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income protection undertakings and proportional reinsurance may calculate the factor for geographical diversification DIV</w:t>
            </w:r>
            <w:r>
              <w:rPr>
                <w:vertAlign w:val="subscript"/>
                <w:lang w:val="en-US"/>
              </w:rPr>
              <w:t>s</w:t>
            </w:r>
            <w:r>
              <w:rPr>
                <w:lang w:val="en-US"/>
              </w:rPr>
              <w:t xml:space="preserve">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 – Income protec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income protection  and proportional reinsurance line of business is equal to the sum of the volume measures for premium and reserve risk taking into account geographical diversification:</w:t>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3= (C13 + D13) x (0.75 + 0.25E13)</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premium risk for workers’ compensation and proportional reinsurance as calculated by the undertaking and approved or prescribed by the supervisory authority.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 Adjustment factor for non – proportional reinsurance –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adjustment factor for non – proportional reinsurance of workers’ compensation  and proportional reinsurance line of business allows undertakings to take into account the risk – mitigating effect of particular per risk excess of loss reinsurance - as calculated by the undertaking and approved or prescribed by the supervisory authority.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reserve risk – USP-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reserve risk for workers’ compensation and proportional reinsurance line of business as calculated by the undertaking and approved by the supervisory authority or prescribed .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eastAsia="Calibri"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olume measure for premium risk: Vprem -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workers’ compensation and proportional reinsur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ule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eastAsia="Calibri"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Volume measure reserve risk:  Vres -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workers’compensation and proportional reinsurance line of business is equal to = the best estimate for the provisions for claims outstanding for the line,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Geographical Diversification -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workers’ compensation  and proportional reinsurance undertakings may calculate the factor for geographical diversification DIV</w:t>
            </w:r>
            <w:r>
              <w:rPr>
                <w:vertAlign w:val="subscript"/>
                <w:lang w:val="en-US"/>
              </w:rPr>
              <w:t>s</w:t>
            </w:r>
            <w:r>
              <w:rPr>
                <w:lang w:val="en-US"/>
              </w:rPr>
              <w:t xml:space="preserve">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 - Workers’ compensation insurance and proportional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workers’ compensation and proportional reinsurance line of business is equal to the sum of the volume measures for premium and reserve risk taking into account geographical diversification:</w:t>
            </w:r>
          </w:p>
          <w:p>
            <w:pPr>
              <w:pStyle w:val="Normal"/>
              <w:spacing w:lineRule="auto" w:line="240" w:before="0" w:after="0"/>
              <w:rPr/>
            </w:pPr>
            <w:r>
              <w:rPr/>
              <w:t>V= (Vprem + Vres)x(0.75 + 0.25 Geographical  Diversification)</w:t>
            </w:r>
          </w:p>
          <w:p>
            <w:pPr>
              <w:pStyle w:val="Normal"/>
              <w:spacing w:lineRule="auto" w:line="240" w:before="0" w:after="0"/>
              <w:rPr/>
            </w:pPr>
            <w:r>
              <w:rPr/>
            </w:r>
          </w:p>
          <w:p>
            <w:pPr>
              <w:pStyle w:val="Normal"/>
              <w:spacing w:lineRule="auto" w:line="240" w:before="0" w:after="0"/>
              <w:rPr>
                <w:lang w:val="en-US"/>
              </w:rPr>
            </w:pPr>
            <w:r>
              <w:rPr/>
              <w:t>F14= (C14 + D14) x (0.75 + 0.25E14)</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 Non -proportional health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premium risk for non proportional health insurance as calculated by the undertaking and approved or prescribed by the supervisory authority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premium risk – USP - Adjustment factor for non – proportional reinsurance –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undertaking specific adjustment factor for non – proportional reinsurance of the non-proportional health insurance line of business allows undertakings to take into account the risk – mitigating effect of particular per risk excess of loss reinsurance - as calculated by the undertaking and approved or prescribed by the supervisory authority.</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reserve risk – USP-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undertaking specific standard deviation for reserve risk for non-proportional health reinsurance line of business as calculated by the undertaking and approved by the supervisory authority or prescribed. </w:t>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eastAsia="Calibri"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olume measure for premium risk: Vprem -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non -proportional health reinsur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equirement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eastAsia="Calibri"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Volume measure reserve risk:  Vres -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non-proportional health reinsuranc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Geographical Diversification -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 non-proportional health reinsurance undertakings may calculate the factor for geographical diversification DIV</w:t>
            </w:r>
            <w:r>
              <w:rPr>
                <w:vertAlign w:val="subscript"/>
                <w:lang w:val="en-US"/>
              </w:rPr>
              <w:t>s</w:t>
            </w:r>
            <w:r>
              <w:rPr>
                <w:lang w:val="en-US"/>
              </w:rPr>
              <w:t xml:space="preserve">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 - Non -proportional health re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non-proportional health reinsurance line of business is equal to the sum of the volume measures for premium and reserve risk taking into account geographical diversification:</w:t>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5= (C15 + D15) x (0.75 + 0.25E15)</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mbined standard dev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combined standard deviation for premium and reserve risk for all segmen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combined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tal Volume measure for premium and reserv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total volume measure for premium and reserve risk is equal to the sum of the volume measures for premium and reserve risk for all lines of business:</w:t>
            </w:r>
          </w:p>
          <w:p>
            <w:pPr>
              <w:pStyle w:val="Normal"/>
              <w:spacing w:lineRule="auto" w:line="240" w:before="0" w:after="0"/>
              <w:rPr>
                <w:lang w:val="en-US"/>
              </w:rPr>
            </w:pPr>
            <w:r>
              <w:rPr/>
              <w:t>F16=sum(F12 :F15)</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NSLT health 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total capital charge for the NSLT health premium and reserve risk sub modul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formation allows supervisor to understand the impact of the NSLT health premium and reserve risk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NSLT Health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NSLT health insurance contracts can include policyholder options which significantly influence the obligations arising from them (e.g. an option to terminate the contract before the end of previously agreed period or an option to renew contracts according to previously agreed conditions). Where such policyholder options are included in a non – life insurance contract, the calculation of premium provisions is based on assumptions about the exercise rates of these options.</w:t>
            </w:r>
          </w:p>
          <w:p>
            <w:pPr>
              <w:pStyle w:val="Normal"/>
              <w:spacing w:lineRule="auto" w:line="240" w:before="0" w:after="0"/>
              <w:rPr>
                <w:lang w:val="en-US"/>
              </w:rPr>
            </w:pPr>
            <w:r>
              <w:rPr>
                <w:lang w:val="en-US"/>
              </w:rPr>
              <w:t>Lapse risk is the risk that these assumptions turn out to be wrong or need to be changed.</w:t>
            </w:r>
          </w:p>
          <w:p>
            <w:pPr>
              <w:pStyle w:val="Normal"/>
              <w:numPr>
                <w:ilvl w:val="0"/>
                <w:numId w:val="6"/>
              </w:numPr>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itial absolute values before shock – Assets –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assets underlying the NSLT health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assets which are driving this risk, and allows comparison with other undertakings where the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itial absolute values before shock –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liabilities underlying the NSLT health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s after shock – Asset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bsolute value of the assets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impact of the rates of lapsation on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s after shock </w:t>
            </w:r>
            <w:r>
              <w:rPr>
                <w:lang w:val="en-GB"/>
              </w:rPr>
              <w:t xml:space="preserve">(including the loss absorbing capacity of technical provisions)  </w:t>
            </w:r>
            <w:r>
              <w:rPr>
                <w:lang w:val="en-US"/>
              </w:rPr>
              <w:t xml:space="preserve">–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absolute value of the liabilities </w:t>
            </w:r>
            <w:r>
              <w:rPr>
                <w:lang w:val="en-GB"/>
              </w:rPr>
              <w:t xml:space="preserve">(including the loss absorbing capacity of technical provisions)  </w:t>
            </w:r>
            <w:r>
              <w:rPr>
                <w:lang w:val="en-US"/>
              </w:rPr>
              <w:t>underlying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impact of the change in lapsation rates on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 after shock </w:t>
            </w:r>
            <w:r>
              <w:rPr>
                <w:lang w:val="en-GB"/>
              </w:rPr>
              <w:t xml:space="preserve">(excluding the loss absorbing capacity of technical provisions)   </w:t>
            </w:r>
            <w:r>
              <w:rPr>
                <w:lang w:val="en-US"/>
              </w:rPr>
              <w:t xml:space="preserve">– Solvency capital requirement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capital charge for lapse risk.</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Solvency capital requirement C18 = (A18-A18A)-(B18-B18A), C18&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assess the solvency capital requirement for laps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s after shock </w:t>
            </w:r>
            <w:r>
              <w:rPr>
                <w:lang w:val="en-GB"/>
              </w:rPr>
              <w:t xml:space="preserve">(including the loss absorbing capacity of technical provisions)  </w:t>
            </w:r>
            <w:r>
              <w:rPr>
                <w:lang w:val="en-US"/>
              </w:rPr>
              <w:t xml:space="preserve">–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 xml:space="preserve">This is the absolute value of the liabilities </w:t>
            </w:r>
            <w:r>
              <w:rPr>
                <w:lang w:val="en-GB"/>
              </w:rPr>
              <w:t xml:space="preserve">(excluding the loss absorbing capacity of technical provisions) </w:t>
            </w:r>
            <w:r>
              <w:rPr>
                <w:lang w:val="en-US"/>
              </w:rPr>
              <w:t xml:space="preserve"> underlying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allows supervisors to understand the impact of the change in lapsation rates on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 after shock </w:t>
            </w:r>
            <w:r>
              <w:rPr>
                <w:lang w:val="en-GB"/>
              </w:rPr>
              <w:t xml:space="preserve">(excluding the loss absorbing capacity of technical provisions)  </w:t>
            </w:r>
            <w:r>
              <w:rPr>
                <w:lang w:val="en-US"/>
              </w:rPr>
              <w:t xml:space="preserve"> – Solvency capital requirement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capital charge for lapse risk.</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Solvency capital requirement D18 = (A18-A18A)-(B18-B18B), D18&gt;=0.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allows supervisors to assess the solvency capital requirement for lapse risk.</w:t>
            </w:r>
          </w:p>
        </w:tc>
        <w:tc>
          <w:tcPr>
            <w:tcW w:w="11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NSLT health underwriting risk </w:t>
            </w:r>
            <w:r>
              <w:rPr>
                <w:lang w:val="en-GB"/>
              </w:rPr>
              <w:t xml:space="preserve">(including the loss absorbing capacity of technical provisions)  </w:t>
            </w:r>
            <w:r>
              <w:rPr>
                <w:lang w:val="en-US"/>
              </w:rPr>
              <w:t xml:space="preserve"> – Diversification within N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9</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NSLT health underwriting risk sub-module (including the loss absorbing capacity of technical provisions)   as a result of the aggregation of the capital requirements for NSLT health premium and reserve risk and NSLT health laps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NSLT health underwriting 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 xml:space="preserve">NSLT health underwriting risk </w:t>
            </w:r>
            <w:r>
              <w:rPr>
                <w:lang w:val="en-GB"/>
              </w:rPr>
              <w:t xml:space="preserve">(excluding the loss absorbing capacity of technical provisions)  </w:t>
            </w:r>
            <w:r>
              <w:rPr>
                <w:lang w:val="en-US"/>
              </w:rPr>
              <w:t xml:space="preserve"> – Diversification within N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9</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NSLT health underwriting risk sub-module (excluding the loss absorbing capacity of technical provisions)   as a result of the aggregation of the capital requirements for NSLT health premium and reserve risk and NSLT health laps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NSLT health underwriting 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otal NSLT health underwriting (including the loss absorbing capacity of technical provis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capital charge for the NSLT health  underwriting  risk sub module </w:t>
            </w:r>
            <w:r>
              <w:rPr>
                <w:lang w:val="en-GB"/>
              </w:rPr>
              <w:t>(including the loss absorbing capacity of technical provision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formation allows supervisor to assess the NSLT health underwriting risk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lang w:val="en-GB"/>
              </w:rPr>
              <w:t xml:space="preserve">Total NSLT health underwriting (excluding the loss absorbing capacity of technical provis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capital charge for the NSLT health underwriting  risk sub module </w:t>
            </w:r>
            <w:r>
              <w:rPr>
                <w:lang w:val="en-GB"/>
              </w:rPr>
              <w:t>(excluding the loss absorbing capacity of technical provision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formation allows supervisor to assess the NSLT health underwriting risk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health catastrophe risk capital requirement covers the risk of loss, or of adverse change in the value of insurance liabilities, resulting from the significant uncertainty of pricing and provisioning assumptions related to outbreaks of major epidemics, as well as the unusual accumulation of risks under such extreme circumstances.</w:t>
            </w:r>
          </w:p>
          <w:p>
            <w:pPr>
              <w:pStyle w:val="Normal"/>
              <w:spacing w:lineRule="auto" w:line="240" w:before="0" w:after="0"/>
              <w:rPr/>
            </w:pPr>
            <w:r>
              <w:rPr>
                <w:lang w:val="en-US"/>
              </w:rPr>
              <w:t>The health catastrophe capital requirement is calculated as the square root of the sum of the squared:</w:t>
            </w:r>
          </w:p>
          <w:p>
            <w:pPr>
              <w:pStyle w:val="Normal"/>
              <w:numPr>
                <w:ilvl w:val="0"/>
                <w:numId w:val="5"/>
              </w:numPr>
              <w:spacing w:lineRule="auto" w:line="240" w:before="0" w:after="0"/>
              <w:rPr>
                <w:lang w:val="en-US"/>
              </w:rPr>
            </w:pPr>
            <w:r>
              <w:rPr>
                <w:lang w:val="en-US"/>
              </w:rPr>
              <w:t>capital requirement of the mass accident risk sub – module, plus</w:t>
            </w:r>
          </w:p>
          <w:p>
            <w:pPr>
              <w:pStyle w:val="Normal"/>
              <w:numPr>
                <w:ilvl w:val="0"/>
                <w:numId w:val="5"/>
              </w:numPr>
              <w:spacing w:lineRule="auto" w:line="240" w:before="0" w:after="0"/>
              <w:rPr>
                <w:lang w:val="en-US"/>
              </w:rPr>
            </w:pPr>
            <w:r>
              <w:rPr>
                <w:lang w:val="en-US"/>
              </w:rPr>
              <w:t>capital requirement of the accident concentration risk sub – module, plus</w:t>
            </w:r>
          </w:p>
          <w:p>
            <w:pPr>
              <w:pStyle w:val="Normal"/>
              <w:numPr>
                <w:ilvl w:val="0"/>
                <w:numId w:val="5"/>
              </w:numPr>
              <w:spacing w:lineRule="auto" w:line="240" w:before="0" w:after="0"/>
              <w:rPr>
                <w:lang w:val="en-US"/>
              </w:rPr>
            </w:pPr>
            <w:r>
              <w:rPr>
                <w:lang w:val="en-US"/>
              </w:rPr>
              <w:t>capital requirement of the pandemic risk sub – modul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capital requirement for Mass accident risk sub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capital requirement for the mass risk sub-module is calculated per formula prescribed by Solvency 2 requirements. It should be equal to the cell C23 of SCR – B3F.</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mass accident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ccident concentra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capital requirement for the accident concentration risk sub-module is calulated per formula prescribed by Solvency 2 requirements.  It should be equal to the cell C24 of SCR – B3F.</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accident concentration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ndemic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capital requirement for the pandemic risk sub-module is calculated per formula prescribed by Solvency 2 requirements. It should be equal to the cell C25 of SCR – B3F.</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pandemic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catastrophe risk – Diversification within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diversification effect within the health catastrophe risk sub-module as a result of the aggregation of the capital requirements for the risks of a mass accident, accident concentration and pandemic risk.</w:t>
            </w:r>
            <w:r>
              <w:rPr>
                <w:lang w:val="en-US"/>
              </w:rPr>
              <w:t xml:space="preserve">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health catastrophe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apital requirement  for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capital charge for the health catastrophe risk sub – module.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assess the impact of the catastrophe risk capital charge on the overall health underwiting risk solvency capital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underwriting risk – Diversification within the module – Net (including loss absorbency capacity of technical prov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health underwriting risk sub-module as a result of the aggregation of the capital requirements SLT health underwriting risk sub-module, NSLT health underwriting risk sub-module and health catastrophe risk sub-module.</w:t>
            </w:r>
          </w:p>
          <w:p>
            <w:pPr>
              <w:pStyle w:val="Normal"/>
              <w:spacing w:lineRule="auto" w:line="240" w:before="0" w:after="0"/>
              <w:rPr>
                <w:lang w:val="en-US"/>
              </w:rPr>
            </w:pPr>
            <w:r>
              <w:rPr>
                <w:lang w:val="en-US"/>
              </w:rPr>
              <w:t>A26 =SUM(C10, C20, A25) - A27</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health underwriting 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 xml:space="preserve">Total capital requirement for health underwriting risk </w:t>
            </w:r>
            <w:r>
              <w:rPr>
                <w:lang w:val="en-US"/>
              </w:rPr>
              <w:t>– Net (including loss absorbency capacity of technical provision)</w:t>
            </w:r>
            <w:r>
              <w:rPr>
                <w:b/>
                <w:lang w:val="en-US"/>
              </w:rPr>
              <w:t xml:space="preserv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capital requirement for the health underwriting risk module. </w:t>
            </w:r>
          </w:p>
          <w:p>
            <w:pPr>
              <w:pStyle w:val="Normal"/>
              <w:spacing w:lineRule="auto" w:line="240" w:before="0" w:after="0"/>
              <w:rPr>
                <w:lang w:val="en-US"/>
              </w:rPr>
            </w:pPr>
            <w:r>
              <w:rPr>
                <w:lang w:val="en-US"/>
              </w:rPr>
              <w:t>This cell A30 should agree with A4 on template SCR – 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llows supervisors to ensure that data integrates with other templates. </w:t>
            </w:r>
          </w:p>
        </w:tc>
        <w:tc>
          <w:tcPr>
            <w:tcW w:w="110"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21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SCR-B3D </w:t>
    </w:r>
  </w:p>
  <w:p>
    <w:pPr>
      <w:pStyle w:val="Header"/>
      <w:rPr>
        <w:lang w:val="en-US"/>
      </w:rPr>
    </w:pPr>
    <w:r>
      <w:rPr>
        <w:lang w:val="en-US"/>
      </w:rPr>
      <w:t>Solvency Capital Requirement – Health underwriting risk</w:t>
    </w:r>
  </w:p>
  <w:p>
    <w:pPr>
      <w:pStyle w:val="Normal"/>
      <w:spacing w:before="0" w:after="200"/>
      <w:rPr>
        <w:rFonts w:ascii="Arial" w:hAnsi="Arial" w:cs="Arial"/>
        <w:bCs/>
        <w:sz w:val="24"/>
        <w:szCs w:val="24"/>
        <w:lang w:val="en-US"/>
      </w:rPr>
    </w:pPr>
    <w:r>
      <w:rPr>
        <w:rFonts w:cs="Arial" w:ascii="Arial" w:hAnsi="Arial"/>
        <w:bCs/>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1"/>
        </w:tabs>
        <w:ind w:left="69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fr-FR"/>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0:51:00Z</dcterms:created>
  <dc:creator> </dc:creator>
  <dc:description> </dc:description>
  <cp:keywords/>
  <dc:language>en-US</dc:language>
  <cp:lastModifiedBy>Elzbieta Woynowska</cp:lastModifiedBy>
  <cp:lastPrinted>2012-06-29T11:03:00Z</cp:lastPrinted>
  <dcterms:modified xsi:type="dcterms:W3CDTF">2012-06-29T20:51:00Z</dcterms:modified>
  <cp:revision>3</cp:revision>
  <dc:subject> </dc:subject>
  <dc:title> </dc:title>
</cp:coreProperties>
</file>